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10689691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15296738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