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36073676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80494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806651843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